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«Загрузка и установка браузера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Google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Chrome</w:t>
      </w:r>
      <w:r>
        <w:rPr>
          <w:rFonts w:cs="Times New Roman" w:ascii="Times New Roman" w:hAnsi="Times New Roman"/>
          <w:b/>
          <w:i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040" w:leader="none"/>
          <w:tab w:val="left" w:pos="5220" w:leader="none"/>
          <w:tab w:val="left" w:pos="9379" w:leader="none"/>
        </w:tabs>
        <w:spacing w:lineRule="auto" w:line="240" w:before="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6675</wp:posOffset>
            </wp:positionH>
            <wp:positionV relativeFrom="paragraph">
              <wp:posOffset>9525</wp:posOffset>
            </wp:positionV>
            <wp:extent cx="2190115" cy="1534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57" t="10628" r="15818" b="2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534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перейти на страницу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www.google.com/chrome/?hl=ru</w:t>
        </w:r>
      </w:hyperlink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85090</wp:posOffset>
            </wp:positionV>
            <wp:extent cx="2742565" cy="427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392" t="22663" r="23699" b="7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103" w:leader="none"/>
          <w:tab w:val="left" w:pos="5245" w:leader="none"/>
          <w:tab w:val="left" w:pos="5387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жать “Загрузи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hrome</w:t>
      </w:r>
      <w:r>
        <w:rPr>
          <w:rFonts w:cs="Times New Roman" w:ascii="Times New Roman" w:hAnsi="Times New Roman"/>
          <w:iCs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19475</wp:posOffset>
            </wp:positionH>
            <wp:positionV relativeFrom="paragraph">
              <wp:posOffset>135255</wp:posOffset>
            </wp:positionV>
            <wp:extent cx="2761615" cy="358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046" t="55884" r="63655" b="40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5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смотреть «Условия предоставления услуг GoogleChrome» и нажать кнопку «Принять условия и установ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38735</wp:posOffset>
            </wp:positionV>
            <wp:extent cx="2761615" cy="589915"/>
            <wp:effectExtent l="0" t="0" r="0" b="0"/>
            <wp:wrapTight wrapText="bothSides">
              <wp:wrapPolygon edited="0">
                <wp:start x="12023" y="17132"/>
                <wp:lineTo x="12023" y="16241"/>
                <wp:lineTo x="11045" y="16241"/>
                <wp:lineTo x="11045" y="17132"/>
                <wp:lineTo x="12023" y="1713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00" t="73090" r="40754" b="2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89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нажать «Запусти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425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71120</wp:posOffset>
            </wp:positionV>
            <wp:extent cx="625475" cy="625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для запуск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на рабочем столе компьютера нажать значок браузер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Создание аккаунта (регистрация) в электронной почте </w:t>
      </w: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  <w:t>Google</w:t>
      </w:r>
      <w:r>
        <w:rPr>
          <w:rFonts w:cs="Times New Roman" w:ascii="Times New Roman" w:hAnsi="Times New Roman"/>
          <w:b/>
          <w:iC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абочем столе или в Пуск/Программы выбрать браузе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oogleChrome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82550</wp:posOffset>
            </wp:positionV>
            <wp:extent cx="2300605" cy="674370"/>
            <wp:effectExtent l="0" t="0" r="0" b="0"/>
            <wp:wrapTight wrapText="bothSides">
              <wp:wrapPolygon edited="0">
                <wp:start x="20249" y="12014"/>
                <wp:lineTo x="20249" y="11107"/>
                <wp:lineTo x="19235" y="11107"/>
                <wp:lineTo x="19235" y="12014"/>
                <wp:lineTo x="20249" y="1201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791" t="50445" r="8776" b="4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674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адресную строку браузера набрать адрес почты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www.gmail.com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; в открывшейся странице  нажать «Создать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аккаун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90975</wp:posOffset>
            </wp:positionH>
            <wp:positionV relativeFrom="paragraph">
              <wp:posOffset>166370</wp:posOffset>
            </wp:positionV>
            <wp:extent cx="2312670" cy="2075815"/>
            <wp:effectExtent l="0" t="0" r="0" b="0"/>
            <wp:wrapTight wrapText="bothSides">
              <wp:wrapPolygon edited="0">
                <wp:start x="-21" y="5309"/>
                <wp:lineTo x="-21" y="3174"/>
                <wp:lineTo x="-1709" y="3174"/>
                <wp:lineTo x="-1709" y="5309"/>
                <wp:lineTo x="-21" y="530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" t="9434" r="51519" b="3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075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вести Ваше имя и фамилию, придумать логин и пароль, написать страну и проверочное слово, действующий электронный адрес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-9525</wp:posOffset>
            </wp:positionV>
            <wp:extent cx="2769870" cy="421640"/>
            <wp:effectExtent l="0" t="0" r="0" b="0"/>
            <wp:wrapTight wrapText="bothSides">
              <wp:wrapPolygon edited="0">
                <wp:start x="9321" y="18724"/>
                <wp:lineTo x="9321" y="17806"/>
                <wp:lineTo x="8191" y="17806"/>
                <wp:lineTo x="8191" y="18724"/>
                <wp:lineTo x="9321" y="1872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26" t="80966" r="45047" b="1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421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5245" w:leader="none"/>
          <w:tab w:val="left" w:pos="538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жать «Я принимаю условия. Создайте мой аккаун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50165</wp:posOffset>
            </wp:positionV>
            <wp:extent cx="2792730" cy="799465"/>
            <wp:effectExtent l="0" t="0" r="0" b="0"/>
            <wp:wrapTight wrapText="bothSides">
              <wp:wrapPolygon edited="0">
                <wp:start x="16415" y="8876"/>
                <wp:lineTo x="16415" y="7959"/>
                <wp:lineTo x="15368" y="7959"/>
                <wp:lineTo x="15368" y="8876"/>
                <wp:lineTo x="16415" y="887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698" t="37440" r="22568" b="57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открывшемся окне нажать «Войти в почту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left="567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8075</wp:posOffset>
            </wp:positionH>
            <wp:positionV relativeFrom="paragraph">
              <wp:posOffset>309245</wp:posOffset>
            </wp:positionV>
            <wp:extent cx="2792095" cy="8185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475" t="11310" r="10267" b="8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818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е настроек своего аккаун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Настройки» в верхнем правом углу стра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522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общие настройки: выбрать язык интерфейса, настроить внешний вид почтового ящика (размер страницы, внешнее содержание), добавить подпис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245" w:leader="none"/>
        </w:tabs>
        <w:spacing w:lineRule="auto" w:line="240" w:before="0" w:after="0"/>
        <w:ind w:left="18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133985</wp:posOffset>
            </wp:positionV>
            <wp:extent cx="2790825" cy="905510"/>
            <wp:effectExtent l="0" t="0" r="0" b="0"/>
            <wp:wrapTight wrapText="bothSides">
              <wp:wrapPolygon edited="0">
                <wp:start x="10842" y="10711"/>
                <wp:lineTo x="10842" y="9685"/>
                <wp:lineTo x="9508" y="9685"/>
                <wp:lineTo x="9508" y="10711"/>
                <wp:lineTo x="10842" y="10711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874" t="39902" r="34334" b="44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05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ставка личной фотограф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ь «Изменить картинку» или «Выберите картинку»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8075</wp:posOffset>
            </wp:positionH>
            <wp:positionV relativeFrom="paragraph">
              <wp:posOffset>37465</wp:posOffset>
            </wp:positionV>
            <wp:extent cx="2794000" cy="571500"/>
            <wp:effectExtent l="0" t="0" r="0" b="0"/>
            <wp:wrapTight wrapText="bothSides">
              <wp:wrapPolygon edited="0">
                <wp:start x="10419" y="8714"/>
                <wp:lineTo x="10419" y="7824"/>
                <wp:lineTo x="9491" y="7824"/>
                <wp:lineTo x="9491" y="8714"/>
                <wp:lineTo x="10419" y="8714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2318" t="37766" r="4904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7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грузить свою фотографию с компьютера: нажать «Выберите фай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left="0" w:right="4393"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415925</wp:posOffset>
            </wp:positionV>
            <wp:extent cx="2779395" cy="532130"/>
            <wp:effectExtent l="0" t="0" r="0" b="0"/>
            <wp:wrapTight wrapText="bothSides">
              <wp:wrapPolygon edited="0">
                <wp:start x="7903" y="15270"/>
                <wp:lineTo x="7903" y="14407"/>
                <wp:lineTo x="6907" y="14407"/>
                <wp:lineTo x="6907" y="15270"/>
                <wp:lineTo x="7903" y="1527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0156" t="66117" r="55786" b="3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3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строить размер изображения: нажать «Применить изменения»; нажать «Сохранить изменения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5103" w:leader="none"/>
        </w:tabs>
        <w:spacing w:lineRule="auto" w:line="240" w:before="0" w:after="0"/>
        <w:ind w:left="0"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42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right="42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внешнего вид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4252"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53975</wp:posOffset>
            </wp:positionV>
            <wp:extent cx="2744470" cy="144081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386" t="30694" r="42206" b="3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44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жать «Настройки», затем «Темы»; выбрать тему, нажав на </w:t>
      </w:r>
      <w:r>
        <w:rPr>
          <w:rStyle w:val="Applestylespan"/>
          <w:rFonts w:cs="Arial" w:ascii="Arial" w:hAnsi="Arial"/>
          <w:color w:val="000000"/>
        </w:rPr>
        <w:t xml:space="preserve">ее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меньшенное изображ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rStyle w:val="Applestylespan"/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chrome/?hl=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gmai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44:00Z</dcterms:created>
  <dc:creator>Komp_125_3</dc:creator>
  <dc:description/>
  <dc:language>en-US</dc:language>
  <cp:lastModifiedBy>КГПИ, ИВТ</cp:lastModifiedBy>
  <dcterms:modified xsi:type="dcterms:W3CDTF">2011-11-16T07:44:00Z</dcterms:modified>
  <cp:revision>2</cp:revision>
  <dc:subject/>
  <dc:title/>
</cp:coreProperties>
</file>